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Учебно-методическая карта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850" w:firstLine="709"/>
        <w:jc w:val="both"/>
        <w:rPr>
          <w:rFonts w:ascii="Times New Roman" w:hAnsi="Times New Roman" w:cs="Times New Roman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iCs/>
          <w:sz w:val="24"/>
          <w:szCs w:val="24"/>
        </w:rPr>
        <w:t>Цели урока:</w:t>
      </w:r>
    </w:p>
    <w:p>
      <w:pPr>
        <w:pStyle w:val="Normal"/>
        <w:spacing w:lineRule="auto" w:line="360" w:before="0" w:after="0"/>
        <w:ind w:right="85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истематизировать знания обучающихся по данному вопросу;       </w:t>
      </w:r>
    </w:p>
    <w:p>
      <w:pPr>
        <w:pStyle w:val="Normal"/>
        <w:spacing w:lineRule="auto" w:line="360" w:before="0" w:after="0"/>
        <w:ind w:right="8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должить выработку у обучающихся умения анализировать события, явления, деятельность исторических лиц, строить самостоятельные умозаключения, аргументировать свои выводы;                                                                       </w:t>
      </w:r>
    </w:p>
    <w:p>
      <w:pPr>
        <w:pStyle w:val="Normal"/>
        <w:spacing w:lineRule="auto" w:line="360" w:before="0" w:after="0"/>
        <w:ind w:right="8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водить имеющиеся в исторической литературе оценки исторических событий.</w:t>
      </w:r>
    </w:p>
    <w:p>
      <w:pPr>
        <w:pStyle w:val="Normal"/>
        <w:spacing w:lineRule="auto" w:line="360" w:before="0" w:after="0"/>
        <w:ind w:right="850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дачи урока: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85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развитию коммуникативных умений и навыков  обучаю-щихся (высказывать свою точку зрения, работать в группе, прислушиваться к мнению других ее членов);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8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интереса к истории, приобщать их к наследию прошлого, способствовать воспитанию интеллектуально и  духовно богатой, развитой личност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исок используемых источник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ирзул В. Л. Применение ТРИЗ - педагогики на уроках истории//История. Все для учителя! – 2017. – № 3 (39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иновкина М. М. НФТМ – ТРИЗ: креативное образование XXI века. Теория и практика: монография. – М.: МГИУ, 20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ёмов В. В., Зиновкина М. М., Горев П. М. Педагогика креативности: Прикладной курс научного творчества: Учебное пособие. – Киров: АНОО «Межрегиональный ЦИТО», 2016. – 21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Артёмов В.В., Лубченков Ю.Н. История: учебник в 2– х частях для профессий и специальностей технического, социально– экономического профилей. М.: Академия, 2017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Артемов В.В., Лубченков Ю.Н. История. Дидактические материалы: учебное пособие для студентов учреждений СПО. М.: Академия, 2017. 36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«</w:t>
      </w:r>
      <w:r>
        <w:rPr>
          <w:rFonts w:cs="Times New Roman" w:ascii="Times New Roman" w:hAnsi="Times New Roman"/>
          <w:b/>
          <w:bCs/>
          <w:sz w:val="28"/>
          <w:szCs w:val="28"/>
        </w:rPr>
        <w:t>Опричнина Ивана Грозного»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орма заняти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> изучение нового материала с применением ТРИЗ – технологии и ИКТ.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132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074"/>
        <w:gridCol w:w="11243"/>
      </w:tblGrid>
      <w:tr>
        <w:trPr>
          <w:trHeight w:val="453" w:hRule="atLeast"/>
        </w:trPr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Личностные  результаты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:  </w:t>
            </w:r>
          </w:p>
        </w:tc>
        <w:tc>
          <w:tcPr>
            <w:tcW w:w="1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 истории, процессу научного позна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ценивание собственной учебной деятельности, анализ и характеристика эмоционального состояния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Метапредметные результаты</w:t>
            </w:r>
          </w:p>
        </w:tc>
        <w:tc>
          <w:tcPr>
            <w:tcW w:w="1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устанавливать соответствие между объектами и их характеристиками, давать описание объектов и событий, готовить сообщения;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ность в справедливом оценивании своей работы и работы одногруппников, уважительное отношение к преподавателю и одногруппникам;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ие определять цель урока и ставить задачи, необходимые для ее достижения, организовывать выполнение задания преподавателя;                                                  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оспринимать информацию на слух, развитие навыков выступления перед аудиторией</w:t>
            </w:r>
          </w:p>
        </w:tc>
      </w:tr>
      <w:tr>
        <w:trPr>
          <w:trHeight w:val="267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едметные результаты:</w:t>
            </w:r>
          </w:p>
        </w:tc>
        <w:tc>
          <w:tcPr>
            <w:tcW w:w="112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ние понятия, целей, мероприятий и итогов опричнины Ивана Грозного, различных точек зрения историков;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мение давать характеристику личности царя и давать оценку его деятельности.</w:t>
            </w:r>
          </w:p>
        </w:tc>
      </w:tr>
      <w:tr>
        <w:trPr>
          <w:trHeight w:val="633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Универсальные учебные действия</w:t>
            </w:r>
            <w:r>
              <w:rPr>
                <w:rFonts w:eastAsia="Times New Roman" w:cs="Times New Roman" w:ascii="Times New Roman" w:hAnsi="Times New Roman"/>
                <w:bCs/>
                <w:color w:val="FFFFFF"/>
                <w:sz w:val="24"/>
                <w:szCs w:val="24"/>
                <w:shd w:fill="FFFFFF" w:val="clear"/>
              </w:rPr>
              <w:t>т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(УУД)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чностные:</w:t>
            </w:r>
          </w:p>
        </w:tc>
        <w:tc>
          <w:tcPr>
            <w:tcW w:w="11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85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и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й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и;                                                       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нравственно-этической оценки исторических явлений.</w:t>
            </w:r>
          </w:p>
        </w:tc>
      </w:tr>
      <w:tr>
        <w:trPr>
          <w:trHeight w:val="485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УД Регулятив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меть ставить перед собой цель, составить план выполнения учебных задач и следовать ему;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ценивать результаты своей учебной деятельности и сравнить её с результатами других студентов;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ть сделать выбор в спорной ситуации.</w:t>
            </w:r>
          </w:p>
        </w:tc>
      </w:tr>
      <w:tr>
        <w:trPr>
          <w:trHeight w:val="976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УД Познав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решать творческие задачи, находить и отбирать информацию, необходимую для решения учебных задач;  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азывать, делать выводы, строить логически обоснованные рассуждения, представлять информацию в разных формах (рисунок, таблица, монолог);              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умений работы с различными видами информации;                                                        </w:t>
            </w:r>
          </w:p>
          <w:p>
            <w:pPr>
              <w:pStyle w:val="Normal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тие умений работы с контурной картой.</w:t>
            </w:r>
          </w:p>
        </w:tc>
      </w:tr>
      <w:tr>
        <w:trPr>
          <w:trHeight w:val="97" w:hRule="atLeast"/>
        </w:trPr>
        <w:tc>
          <w:tcPr>
            <w:tcW w:w="3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УД Коммуникативные:</w:t>
            </w:r>
          </w:p>
        </w:tc>
        <w:tc>
          <w:tcPr>
            <w:tcW w:w="112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ность предъявлять результаты своей деятельности: излагать своё мнение, аргументируя его, подтверждая фактами, выдвигая контраргументы в дискуссии;                                                                        </w:t>
            </w:r>
          </w:p>
          <w:p>
            <w:pPr>
              <w:pStyle w:val="Normal"/>
              <w:spacing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работу в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е, вырабатывать решения;                                                    </w:t>
            </w:r>
          </w:p>
          <w:p>
            <w:pPr>
              <w:pStyle w:val="Normal"/>
              <w:spacing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в речи другого студента мнения, доказательства, факты, преодолевать конфликты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взглянуть на ситуацию с позиции другого, изменять свою точку зрения под воздействием чужой аргументаци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РОКА</w:t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10"/>
        <w:gridCol w:w="4861"/>
        <w:gridCol w:w="2910"/>
        <w:gridCol w:w="25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Деятельность преподавате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Деятельност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Планируемы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ивация целеполаг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темы: создание проблемной ситу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ёт условия для возникновения у обучающихся внутренней потребности включения в учебную деятельность, уточняет тематические рамки. Организует просмотр видео-фрагмента об опричнине, на основе которого  обучающиеся должны предложить формулировку темы, обозначить круг вопросов, которые могут вызвать затруднения обучающимися при изучении данной тем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 xml:space="preserve">Смотрят видеофрагмент и формулируют тему и </w:t>
            </w:r>
            <w:r>
              <w:rPr>
                <w:rStyle w:val="C16"/>
                <w:color w:val="000000"/>
              </w:rPr>
              <w:t xml:space="preserve"> вопросы, которые могут вызвать затруднения у при изучении темы. Обсуждают и  анализиру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называют тему,   определяют задачи урока</w:t>
            </w:r>
          </w:p>
        </w:tc>
      </w:tr>
      <w:tr>
        <w:trPr>
          <w:trHeight w:val="2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Изучение но-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отрудничать в процессе создания общего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а совместной деятель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 группу обучающихся на 3 подгруппы.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ая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руппа получает задания, которые включают в себя: работу с документами, историческими источниками и материалом учебника, работа с интерактивной доской, разгадка головоломки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подгруппа выпол-няет полученные задания, аргументирует и защища-ет свою точку зрения по тому или иному вопросу, заносит основные события  в тет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я устанавливать причинно-следственные связи</w:t>
            </w:r>
          </w:p>
        </w:tc>
      </w:tr>
      <w:tr>
        <w:trPr>
          <w:trHeight w:val="18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роверка и контроль зна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осмысление и закрепление изученного материал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«Иван Грозный и его время». Время выполнения работы-5-7 ми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проверки работ. Преподаватель уточняет итоги работы, проведённой ребятами в соответствии с критериями оценивания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естовую ра-боту по теме «Иван Грозный и его время» по вариант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роверку ра-бот друг друг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применять полученные на уроке знания</w:t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Итоги урока. Рефлек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лученных на уроке сведений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Подводит итоги, просит студентов обобщить свое мнение по вопросу: «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причнина – зло или благо для России?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высказываются одним предложением, выбирая начало фразы из рефлексивного экрана на доске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егодня я узнал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ыло интересно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ыло трудно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я выполнял задания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я понял, что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теперь я мог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я научился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я смог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я попробую…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меня удивило…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т аргументы, чтобы отстоять свою точку зрения при ответе на вопрос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итоги своей деятельности на уро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4"/>
              <w:shd w:fill="FFFFFF" w:val="clear"/>
              <w:spacing w:lineRule="auto" w:line="276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lineRule="auto" w:line="276" w:before="0" w:after="28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Формирование умения выделять  то, что усвоено; уметь выражать свои мысли определяют свое эмоциональное состояние на уро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Домашнее зад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ирует домашнее задание: представьте себя в роли сценариста фильма об Иване Грозном. Придумайте жанр фильма. Актёров на главные роли, сюжетную ли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napToGrid w:val="false"/>
              <w:spacing w:lineRule="auto" w:line="276" w:before="280" w:after="0"/>
              <w:jc w:val="both"/>
              <w:rPr>
                <w:rStyle w:val="C2"/>
                <w:color w:val="000000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57" w:hanging="0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C13">
    <w:name w:val="c13"/>
    <w:qFormat/>
    <w:rPr/>
  </w:style>
  <w:style w:type="character" w:styleId="C6">
    <w:name w:val="c6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16">
    <w:name w:val="c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0:24:00Z</dcterms:created>
  <dc:creator>Лариса</dc:creator>
  <dc:description/>
  <cp:keywords/>
  <dc:language>en-US</dc:language>
  <cp:lastModifiedBy>Katrin</cp:lastModifiedBy>
  <cp:lastPrinted>2015-02-26T17:07:00Z</cp:lastPrinted>
  <dcterms:modified xsi:type="dcterms:W3CDTF">2020-06-25T14:36:00Z</dcterms:modified>
  <cp:revision>49</cp:revision>
  <dc:subject/>
  <dc:title/>
</cp:coreProperties>
</file>